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6"/>
        <w:gridCol w:w="1535"/>
        <w:gridCol w:w="3071"/>
      </w:tblGrid>
      <w:tr>
        <w:trPr/>
        <w:tc>
          <w:tcPr>
            <w:tcW w:w="6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lang w:val="en-GB"/>
              </w:rPr>
              <w:t>Activity 6: Take photos for a guessing game</w:t>
            </w:r>
            <w:r>
              <w:rPr>
                <w:rFonts w:cs="Arial" w:ascii="Arial" w:hAnsi="Arial"/>
                <w:lang w:val="en-GB"/>
              </w:rPr>
              <w:t xml:space="preserve">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tics / Photo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arget group: </w:t>
            </w:r>
            <w:r>
              <w:rPr>
                <w:rFonts w:cs="Arial" w:ascii="Arial" w:hAnsi="Arial"/>
                <w:lang w:val="en-GB"/>
              </w:rPr>
              <w:t>Children of 3 to 6 years in kindergarte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Aim:</w:t>
            </w:r>
            <w:r>
              <w:rPr>
                <w:rFonts w:cs="Arial" w:ascii="Arial" w:hAnsi="Arial"/>
                <w:lang w:val="en-GB"/>
              </w:rPr>
              <w:t xml:space="preserve"> The children take photos independently and make use of the possibilities that the camera at hand offers (aperture, viewfinder)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Where</w:t>
            </w:r>
            <w:r>
              <w:rPr>
                <w:rFonts w:cs="Arial" w:ascii="Arial" w:hAnsi="Arial"/>
                <w:lang w:val="en-GB"/>
              </w:rPr>
              <w:t>: group area, garden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How long? </w:t>
            </w:r>
            <w:r>
              <w:rPr>
                <w:rFonts w:cs="Arial" w:ascii="Arial" w:hAnsi="Arial"/>
                <w:lang w:val="en-GB"/>
              </w:rPr>
              <w:t>Approx. 1 h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What?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areful handling of the camera.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Preparation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sent freshly developed photos. Camera, empty film.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Steps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54" w:hanging="25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onsider the following points: Why is the picture too bright, blurred or out of focus? Which pictures are particularly beautiful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254" w:hanging="25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children now prepare for "improving" their photos. First they turn the scale for the aperture and observe what happens in a bright or dark environment.</w:t>
            </w:r>
          </w:p>
          <w:p>
            <w:pPr>
              <w:pStyle w:val="Normal"/>
              <w:ind w:left="254" w:hanging="25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 The children consider purposefully, which items they would like to photograph for a guessing game: They cut a square frame out of black tone cardboard and look for suitable picture details.</w:t>
            </w:r>
          </w:p>
          <w:p>
            <w:pPr>
              <w:pStyle w:val="Normal"/>
              <w:ind w:left="254" w:hanging="25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 In a further step the comparison with the</w:t>
            </w:r>
          </w:p>
          <w:p>
            <w:pPr>
              <w:pStyle w:val="Normal"/>
              <w:ind w:left="254" w:hanging="254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lang w:val="en-GB"/>
              </w:rPr>
              <w:t>camera takes place: Recognize the detail in the viewfinder!</w:t>
            </w:r>
          </w:p>
          <w:p>
            <w:pPr>
              <w:pStyle w:val="Normal"/>
              <w:ind w:left="254" w:hanging="25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5. Set up rules for taking photos (illustrate if necessary)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4" w:leader="none"/>
              </w:tabs>
              <w:ind w:left="1440" w:hanging="118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tay still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4" w:leader="none"/>
              </w:tabs>
              <w:ind w:left="1440" w:hanging="118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ind a good picture detail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4" w:leader="none"/>
              </w:tabs>
              <w:ind w:left="1440" w:hanging="118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 not point the camera towards the sun.</w:t>
            </w:r>
          </w:p>
          <w:p>
            <w:pPr>
              <w:pStyle w:val="Normal"/>
              <w:ind w:left="254" w:hanging="25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 The children will probably want to take some close-ups: They should bring a leaf close to their eyes and then use a magnifying glass: Enlargement necessary! -</w:t>
            </w:r>
          </w:p>
          <w:p>
            <w:pPr>
              <w:pStyle w:val="TextkrperEinzug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Transfer to the camera and comparison with the camera obscura: The image must be brought into focus by changing the distance between the lens and the opening for the light. The children examine the camera.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Scientific explanation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f the camera’s environment is rather dark, the aperture of the camera opens wider since more rays of light must be caught; if it is very bright outside, the aperture hardly opens, since only a few rays must be caught. Otherwise the picture would be overexposed. If you point the camera towards the sun, the film is also overexposed.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Possible variation</w:t>
            </w:r>
            <w:r>
              <w:rPr>
                <w:rFonts w:cs="Arial" w:ascii="Arial" w:hAnsi="Arial"/>
                <w:lang w:val="en-GB"/>
              </w:rPr>
              <w:t>: From the already existing pictures a guessing game can be made (Where is this? Which is which?...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Note!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best camera to use in this acitivity is one that focusses automatically, since small children cannot yet handle a manually operated camera.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eferences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krperEinzug2">
    <w:name w:val="Textkörper-Einzug 2"/>
    <w:basedOn w:val="Normal"/>
    <w:qFormat/>
    <w:pPr>
      <w:ind w:left="74" w:hanging="0"/>
    </w:pPr>
    <w:rPr/>
  </w:style>
  <w:style w:type="paragraph" w:styleId="TextkrperEinzug3">
    <w:name w:val="Textkörper-Einzug 3"/>
    <w:basedOn w:val="Normal"/>
    <w:qFormat/>
    <w:pPr>
      <w:ind w:left="254" w:hanging="25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5:06:00Z</dcterms:created>
  <dc:creator>Sabine Neuser</dc:creator>
  <dc:description/>
  <dc:language>en-US</dc:language>
  <cp:lastModifiedBy>Sabine Neuser</cp:lastModifiedBy>
  <dcterms:modified xsi:type="dcterms:W3CDTF">2004-01-28T12:06:00Z</dcterms:modified>
  <cp:revision>3</cp:revision>
  <dc:subject/>
  <dc:title>Aktion: Basteln von Kameras                                                 </dc:title>
</cp:coreProperties>
</file>