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>Set of Activities: The tree and our kindergarten - we take photos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arting point: the children’s interest in nature, th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ee in the kindergarten playground and the desire of the children to take photo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The set follows the </w:t>
      </w:r>
      <w:r>
        <w:rPr>
          <w:rFonts w:cs="Arial" w:ascii="Arial" w:hAnsi="Arial"/>
          <w:b/>
          <w:bCs/>
          <w:lang w:val="en-GB"/>
        </w:rPr>
        <w:t>situational approach</w:t>
      </w:r>
      <w:r>
        <w:rPr>
          <w:rFonts w:cs="Arial" w:ascii="Arial" w:hAnsi="Arial"/>
          <w:lang w:val="en-GB"/>
        </w:rPr>
        <w:t xml:space="preserve"> in so far as the desire to take photos of the flowering tree can be understood as a </w:t>
      </w:r>
      <w:r>
        <w:rPr>
          <w:rFonts w:cs="Arial" w:ascii="Arial" w:hAnsi="Arial"/>
          <w:b/>
          <w:bCs/>
          <w:lang w:val="en-GB"/>
        </w:rPr>
        <w:t>key situation</w:t>
      </w:r>
      <w:r>
        <w:rPr>
          <w:rFonts w:cs="Arial" w:ascii="Arial" w:hAnsi="Arial"/>
          <w:lang w:val="en-GB"/>
        </w:rPr>
        <w:t>. In addition the set is conceived holistically. The children learn something about nature that surrounds them, they gain new experiences with language, extend their vocabulary and train their motor skills b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inkering or learning to keep still when they are holding the camera. Furthermore their visu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ception is trained. Apart from handling the medium of the camera the emphasis of this set, however, should be on the understanding of the scientific-technical bases of a camera! Accordingly, the set is conceived in such a way that it leads to scientific-technical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content. The nursery school teacher ensures that the children </w:t>
      </w:r>
      <w:r>
        <w:rPr>
          <w:rFonts w:cs="Arial" w:ascii="Arial" w:hAnsi="Arial"/>
          <w:b/>
          <w:bCs/>
          <w:lang w:val="en-GB"/>
        </w:rPr>
        <w:t>become active</w:t>
      </w:r>
      <w:r>
        <w:rPr>
          <w:rFonts w:cs="Arial" w:ascii="Arial" w:hAnsi="Arial"/>
          <w:lang w:val="en-GB"/>
        </w:rPr>
        <w:t xml:space="preserve"> and </w:t>
      </w:r>
      <w:r>
        <w:rPr>
          <w:rFonts w:cs="Arial" w:ascii="Arial" w:hAnsi="Arial"/>
          <w:b/>
          <w:bCs/>
          <w:lang w:val="en-GB"/>
        </w:rPr>
        <w:t>discover new things</w:t>
      </w:r>
      <w:r>
        <w:rPr>
          <w:rFonts w:cs="Arial" w:ascii="Arial" w:hAnsi="Arial"/>
          <w:lang w:val="en-GB"/>
        </w:rPr>
        <w:t>. To that extent he / she may volunteer with his / her own suggestion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individual experience situations follow the principle of discover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arning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set should be worked through with a group of 6 children maximum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is also conceivable that different groups would work on differ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tiviti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kindergarten party with guessing games devised by the children for the children (guessing photos), and an exhibition of the self-made cameras and photos can conclude the set of activities!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ctivity 1: Effects of light.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ctivity 2: Making pretend cameras.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ctivity 3: Making a pinhole camera.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ctivity 4: A real camera!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ctivity 5: Taking photos.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Activity 6: Taking photos for a guessing gam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4:30:00Z</dcterms:created>
  <dc:creator>Deppermann</dc:creator>
  <dc:description/>
  <dc:language>en-US</dc:language>
  <cp:lastModifiedBy>Sabine Neuser</cp:lastModifiedBy>
  <dcterms:modified xsi:type="dcterms:W3CDTF">2004-01-28T12:04:00Z</dcterms:modified>
  <cp:revision>3</cp:revision>
  <dc:subject/>
  <dc:title>Set of Activities: The tree and our kindergarten - we take photos</dc:title>
</cp:coreProperties>
</file>